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Порядок предоставления дополнительных выходных дней для ухода за детьми-инвалидами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>В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статье 262 Трудового кодекса Российской Федерации предусмотрено, что одному из родителей (опекуну, попечителю) для ухода за детьми-инвалидами по его письменному заявлению предоставляются четыре дополнительных оплачиваемых выходных дня в месяц, которые могут быть использованы одним из указанных лиц либо разделены ими между собой по их усмотрению. Оплата каждого дополнительного выходного дня производится в размере среднего заработка и порядке, который устанавливается федеральными законами. Порядок предоставления указанных дополнительных оплачиваемых выходных дней устанавливается Правительством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В силу новых Правил предоставления дополнительных оплачиваемых выходных дней для ухода за детьми-инвалидами, утверждённых Постановлением Правительства Российской Федерации от 06.05.2023 № 714, установлено, что родители (опекуны, попечители) детей с инвалидностью смогут накапливать дополнительные оплачиваемые выходные дни и однократно объединять их до 24 дней подряд в течение календарного года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Если работник планирует однократно использовать до 24 (включительно) дополнительных оплачиваемых выходных дней, то по новым правилам он должен подать работодателю заявление в согласованный с ним срок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Если в текущем году сотрудник менял место работы, то вместе с заявлением о предоставлении дополнительных выходных дней он должен представить справку с предыдущего места работы о том, что на дату увольнения такие выходные дни в этом же календарном году им не использованы или использованы частично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акже потребуется справка с места работы второго родителя (опекуна, попечителя) о том, что им не использовались выходные дн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5:57:00Z</dcterms:created>
  <dc:creator>Заур АСУХАНОВ</dc:creator>
  <dc:description/>
  <cp:keywords/>
  <dc:language>en-US</dc:language>
  <cp:lastModifiedBy>Асламбек</cp:lastModifiedBy>
  <cp:lastPrinted>2024-03-07T18:57:00Z</cp:lastPrinted>
  <dcterms:modified xsi:type="dcterms:W3CDTF">2024-08-28T07:56:00Z</dcterms:modified>
  <cp:revision>3</cp:revision>
  <dc:subject/>
  <dc:title/>
</cp:coreProperties>
</file>