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25 февраля регионы РФ должны сдать новый статистический отчет о социальном обслуживании</w:t>
      </w:r>
    </w:p>
    <w:p>
      <w:pPr>
        <w:pStyle w:val="Style17"/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4"/>
          <w:sz w:val="27"/>
          <w:szCs w:val="27"/>
        </w:rPr>
        <w:t xml:space="preserve">Приказом Федеральной службы государственной статистики от 12 февраля 2024 г. № 54 "Об утверждении формы федерального статистического наблюдения № 1-соцобслуживание "Сведения о социальном обслуживании граждан" </w:t>
        <w:br/>
        <w:t xml:space="preserve">с указаниями по ее заполнению" утверждена новая форма отчетности </w:t>
        <w:br/>
        <w:t>№ 1-соцобслуживание "Сведения о социальном обслуживании граждан" и указания по ее заполнению.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Новая форма заменит собой четыре отчета, ранее применявшихся для сбора информации о деятельности сферы социального обслужива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4"/>
          <w:sz w:val="27"/>
          <w:szCs w:val="27"/>
        </w:rPr>
        <w:t>- годовая № 3-собес (сводная) "Сведения о стационарных организациях социального обслуживания для граждан пожилого возраста и инвалидов (взрослых и детей)";</w:t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4"/>
          <w:sz w:val="27"/>
          <w:szCs w:val="27"/>
        </w:rPr>
        <w:t>- годовая № 4-собес (сводная) "Сведения об учреждениях социальной помощи для лиц без определенного места жительства и занятий";</w:t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4"/>
          <w:sz w:val="27"/>
          <w:szCs w:val="27"/>
        </w:rPr>
        <w:t>- полугодовая № 5-собес "Сведения о социальном обслуживании граждан пожилого возраста, инвалидов и лиц без определенного места жительства";</w:t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4"/>
          <w:sz w:val="27"/>
          <w:szCs w:val="27"/>
        </w:rPr>
        <w:t>- годовая № 6-собес (сводная) "Сведения о полустационарных организациях социального обслуживания, организациях, осуществляющих социальное обслуживание в форме социального обслуживания на дому".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Все указанные формы с введением отчета № 1-соцобслуживание упраздняются.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Формировать новый отчет предстоит органам власти субъектов РФ, осуществляющим полномочия в сфере социального обслуживания граждан. 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тчет № 1-соцобслуживание составляется по итогам года. Срок представления отчетности - не позднее 25 февраля после отчетного года.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5:59:00Z</dcterms:created>
  <dc:creator>Заур АСУХАНОВ</dc:creator>
  <dc:description/>
  <cp:keywords/>
  <dc:language>en-US</dc:language>
  <cp:lastModifiedBy>Асламбек</cp:lastModifiedBy>
  <cp:lastPrinted>2024-02-16T18:59:00Z</cp:lastPrinted>
  <dcterms:modified xsi:type="dcterms:W3CDTF">2024-08-28T07:57:00Z</dcterms:modified>
  <cp:revision>4</cp:revision>
  <dc:subject/>
  <dc:title/>
</cp:coreProperties>
</file>