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 единые рекомендации по оплате труда бюджетников на 2024 год</w:t>
      </w:r>
    </w:p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Приведены рекомендации по установлению систем оплаты труда работников государственных и муниципальных учреждений на 2024 г. </w:t>
        <w:br/>
        <w:t xml:space="preserve">(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2024 год (утв. решением Российской трехсторонней комиссии по регулированию социально-трудовых отношений </w:t>
        <w:br/>
        <w:t xml:space="preserve">от 22 декабря 2023 г., протокол № 11). 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Рекомендации учитываются Правительством РФ, органами государственной власти субъектов РФ и органами местного самоуправления при определении объемов финансового обеспечения деятельности государственных и муниципальных учреждений и разработке законов и иных нормативных правовых актов по оплате труда работников указанных учреждений. 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акже рекомендации учитываются трехсторонними комиссиями по регулированию социально-трудовых отношений, образованными в субъектах РФ и муниципальных образованиях, при подготовке соглашений и рекомендаций по организации оплаты труда работников государственных и муниципальных учреждений в 2023 году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5:10:00Z</dcterms:created>
  <dc:creator>Заур АСУХАНОВ</dc:creator>
  <dc:description/>
  <cp:keywords/>
  <dc:language>en-US</dc:language>
  <cp:lastModifiedBy>Асламбек</cp:lastModifiedBy>
  <cp:lastPrinted>2024-01-19T18:09:00Z</cp:lastPrinted>
  <dcterms:modified xsi:type="dcterms:W3CDTF">2024-08-28T07:52:00Z</dcterms:modified>
  <cp:revision>3</cp:revision>
  <dc:subject/>
  <dc:title/>
</cp:coreProperties>
</file>