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both"/>
        <w:rPr/>
      </w:pPr>
      <w:r>
        <w:rPr>
          <w:b/>
          <w:spacing w:val="-4"/>
          <w:sz w:val="27"/>
          <w:szCs w:val="27"/>
        </w:rPr>
        <w:t>Пункт 1 статьи 221 и подпункт 1 пункта 1 статьи 227 Налогового Кодекса РФ признаны не соответствующими Конституции РФ</w:t>
      </w:r>
    </w:p>
    <w:p>
      <w:pPr>
        <w:pStyle w:val="Style17"/>
        <w:spacing w:before="0" w:after="0"/>
        <w:ind w:firstLine="709"/>
        <w:jc w:val="both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 соответствии с постановлением Конституционного суда РФ от 14.02.2024 № 6-П признаны не соответствующими Конституции РФ пункт 1 статьи 221 и подпункт 1 пункта 1 статьи 227 НК РФ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Федеральному законодателю надлежит до 1 января 2025 года внести в действующее правовое регулирование изменения, вытекающие из указанного постановления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предь до их внесения предусматривается следующий порядок исполнения постановления: физическим лицам, не зарегистрированным в качестве индивидуальных предпринимателей, чья деятельность признана налоговым органом предпринимательской, в соответствии с абзацами первым и четвертым пункта 1 статьи 221 НК РФ не предоставляется право на профессиональные налоговые вычеты; если внесенные федеральным законодателем изменения будут направлены на предоставление профессиональных налоговых вычетов всем (или некоторым) категориям физических лиц, не зарегистрированных в качестве индивидуальных предпринимателей, но чья деятельность признана налоговым органом предпринимательской, а также если федеральный законодатель до 1 января 2025 года не внесет необходимых изменений в законодательство, то соответствующие лица приобретают право на получение профессиональных налоговых вычетов как в сумме документально подтвержденных расходов, так и в размере 20 процентов дохода, если они не могут подтвердить расходы документально, в соответствии с абзацами первым и четвертым пункта 1 статьи 221 НК РФ (в действующей редакции); данное право у соответствующих лиц в этом случае возникает с момента официального опубликования настоящего постановления, то есть с 15.02.2024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5:27:00Z</dcterms:created>
  <dc:creator>Заур АСУХАНОВ</dc:creator>
  <dc:description/>
  <cp:keywords/>
  <dc:language>en-US</dc:language>
  <cp:lastModifiedBy>Асламбек</cp:lastModifiedBy>
  <cp:lastPrinted>2024-03-01T18:25:00Z</cp:lastPrinted>
  <dcterms:modified xsi:type="dcterms:W3CDTF">2024-08-28T07:55:00Z</dcterms:modified>
  <cp:revision>3</cp:revision>
  <dc:subject/>
  <dc:title/>
</cp:coreProperties>
</file>