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тилизационный сбор на ввезенные автомобили: льготные ставки в переходном периоде</w:t>
      </w:r>
    </w:p>
    <w:p>
      <w:pPr>
        <w:pStyle w:val="Style17"/>
        <w:spacing w:before="0" w:after="0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pacing w:val="-4"/>
          <w:sz w:val="27"/>
          <w:szCs w:val="27"/>
        </w:rPr>
        <w:t>Постановлением Правительства РФ от 29 декабря 2023 г. № 2407 внесены изменения в постановление № 1291, конкретизирующие параметры переходного периода для оплаты утилизационного сбора на автомобили, ввезенные в Россию из стран ЕАЭС.</w:t>
      </w:r>
    </w:p>
    <w:p>
      <w:pPr>
        <w:pStyle w:val="Style17"/>
        <w:spacing w:before="0" w:after="0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В соответствии с очередными изменениями те граждане, которые купили автомобиль для собственных нужд до 29 октября 2023, ввезли его из стран ЕАЭС на территорию России и оформили СБКТС/ЭПТС до 21 декабря 2023, имеют возможность оплатить утилизационный сбор на такой автомобиль по "льготному" тарифу (3,4 тыс. рублей за новый автомобиль и 5,2 тыс. рублей за автомобиль старше 3-х лет).</w:t>
      </w:r>
    </w:p>
    <w:p>
      <w:pPr>
        <w:pStyle w:val="Style17"/>
        <w:spacing w:before="0" w:after="0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Граждане, которые ввезли транспортное средство в Россию с территории стран ЕАЭС с привлечением посредников, оформили его и уже оплатили утилизационный сбор в отношении своего автомобиля по полной ставке, получают право на возврат уплаченной суммы с учетом новых условий. Для этого необходимо подать заявление в Федеральную таможенную службу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pacing w:val="-4"/>
          <w:sz w:val="27"/>
          <w:szCs w:val="27"/>
        </w:rPr>
      </w:pPr>
      <w:r>
        <w:rPr>
          <w:rFonts w:cs="Times New Roman" w:ascii="Times New Roman" w:hAnsi="Times New Roman"/>
          <w:spacing w:val="-4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4:43:00Z</dcterms:created>
  <dc:creator>Заур АСУХАНОВ</dc:creator>
  <dc:description/>
  <cp:keywords/>
  <dc:language>en-US</dc:language>
  <cp:lastModifiedBy>Асламбек</cp:lastModifiedBy>
  <cp:lastPrinted>2024-01-19T17:43:00Z</cp:lastPrinted>
  <dcterms:modified xsi:type="dcterms:W3CDTF">2024-08-28T07:53:00Z</dcterms:modified>
  <cp:revision>3</cp:revision>
  <dc:subject/>
  <dc:title/>
</cp:coreProperties>
</file>