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4"/>
          <w:sz w:val="27"/>
          <w:szCs w:val="27"/>
        </w:rPr>
        <w:t>По требованию прокурора погашена задолженность по коммунальным услугам</w:t>
      </w:r>
    </w:p>
    <w:p>
      <w:pPr>
        <w:pStyle w:val="Style17"/>
        <w:spacing w:before="0" w:after="0"/>
        <w:ind w:firstLine="709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>Прокуратурой Ножай-Юртовского района проведена проверка соблюдения организациями, учреждениями и предприятиями района требований бюджетного законодательства и законодательства в жилищно-коммунальной сфере, в части исполнения обязательств по уплате за поставленные коммунальные ресурсы.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pacing w:val="-4"/>
          <w:sz w:val="27"/>
          <w:szCs w:val="27"/>
        </w:rPr>
        <w:t>Н</w:t>
      </w:r>
      <w:r>
        <w:rPr>
          <w:sz w:val="27"/>
          <w:szCs w:val="27"/>
          <w:lang w:bidi="he-IL"/>
        </w:rPr>
        <w:t>адзорным мероприятием установлено, что 5 бюджетными учреждениями Ножай-Юртовского муниципального района в нарушение требований действующего законодательства, а также условий, заключенных с поставщиком энергоресурсов, договоров обязательства по уплате за поставленный газ в установленные сроки не исполнены, вследствие чего перед поставщиком энергоресурсов образовалась задолженность за потребленный коммунальный ресурс в размере около 400 тысяч рублей.</w:t>
      </w:r>
    </w:p>
    <w:p>
      <w:pPr>
        <w:pStyle w:val="Style17"/>
        <w:spacing w:before="0" w:after="0"/>
        <w:ind w:firstLine="709"/>
        <w:jc w:val="both"/>
        <w:rPr>
          <w:sz w:val="27"/>
          <w:szCs w:val="27"/>
          <w:lang w:bidi="he-IL"/>
        </w:rPr>
      </w:pPr>
      <w:r>
        <w:rPr>
          <w:sz w:val="27"/>
          <w:szCs w:val="27"/>
          <w:lang w:bidi="he-IL"/>
        </w:rPr>
        <w:t>В целях устранения выявленных нарушений закона прокуратурой Ножай-Юртовского района в адрес руководителей 5 бюджетных учреждений Ножай-Юртовского муниципального района внесены представления, по результатам рассмотрения которых обеспечено погашение образовавшейся задолженности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4:36:00Z</dcterms:created>
  <dc:creator>Заур АСУХАНОВ</dc:creator>
  <dc:description/>
  <cp:keywords/>
  <dc:language>en-US</dc:language>
  <cp:lastModifiedBy>Дураев Адам Хасанович</cp:lastModifiedBy>
  <cp:lastPrinted>2024-04-05T17:33:00Z</cp:lastPrinted>
  <dcterms:modified xsi:type="dcterms:W3CDTF">2024-08-28T07:34:00Z</dcterms:modified>
  <cp:revision>4</cp:revision>
  <dc:subject/>
  <dc:title/>
</cp:coreProperties>
</file>