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требованию прокуратуры виновное лицо привлечено к ответственности за непредставление сведений в государственный орган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7"/>
          <w:szCs w:val="27"/>
        </w:rPr>
        <w:t>Прокуратура Ножай-Юртовского района проведена проверка соблюдения администрацией Ножай-Юртовского муниципального района (далее - Администрация) требований градостроительного законодатель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7"/>
          <w:szCs w:val="27"/>
        </w:rPr>
        <w:t>В ходе надзорного мероприятия установлено, что вопреки требованиям законодательства Администрацией не обеспечено направление в государственный комитет по архитектуре и градостроительству Чеченской Республики копии выданного разрешения на строительство магазина смешанных товар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По результатам проверки прокуратура Ножай-Юртовского района возбудила в отношении ответственного должностного лица Администрации дела об административном правонарушении, предусмотренном ст. 19.7 </w:t>
        <w:br/>
        <w:t>КоАП РФ (Непредставление сведений (информации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7"/>
          <w:szCs w:val="27"/>
        </w:rPr>
        <w:t>Постановлениями мирового судьи виновное должностное лицо привлечено к административной ответственности в виде штраф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7"/>
          <w:szCs w:val="27"/>
        </w:rPr>
        <w:t>После вмешательства прокуратуры Ножай-Юртовского района выявленные нарушения законодательства устранены, необходимые сведения направлены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8:22:00Z</dcterms:created>
  <dc:creator>Заур АСУХАНОВ</dc:creator>
  <dc:description/>
  <cp:keywords/>
  <dc:language>en-US</dc:language>
  <cp:lastModifiedBy>Дураев Адам Хасанович</cp:lastModifiedBy>
  <cp:lastPrinted>2024-05-03T21:21:00Z</cp:lastPrinted>
  <dcterms:modified xsi:type="dcterms:W3CDTF">2024-08-28T07:31:00Z</dcterms:modified>
  <cp:revision>4</cp:revision>
  <dc:subject/>
  <dc:title/>
</cp:coreProperties>
</file>