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сширен перечень административных правонарушений в области охраны окружающей среды</w:t>
      </w:r>
    </w:p>
    <w:p>
      <w:pPr>
        <w:pStyle w:val="Style17"/>
        <w:spacing w:before="280" w:after="0"/>
        <w:ind w:firstLine="709"/>
        <w:jc w:val="both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С 1 марта 2024 года вступает в силу Федеральный закон от 25 декабря 2023 года № 668-ФЗ о внесении изменений в Кодекс Российской Федерации об административных правонарушениях, согласно которому расширен перечень нарушений в области охраны окружающей среды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Речь идет о нарушении порядка представления информации в федеральной государственной информационной системе учета и контроля за обращением с отходами I и II классов опасности либо порядка ее размещения в указанной системе, а также нарушении требований в области охраны окружающей среды при эксплуатации и выводе из эксплуатации (консервации или ликвидации) отдельных производственных объектов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Установлены размеры штрафов, налагаемых за совершение указанных правонарушений на должностных лиц, на лиц, осуществляющих предпринимательскую деятельность без образования юридического лица, на юридических лиц; предусмотрено, что административная ответственность не применяется в отношении отдельных опасных производственных объектов, введенных в эксплуатацию до 1 сентября 2023 года; уточнено, что под отдельными производственными объектами, отдельными опасными производственными объектами понимаются объекты, определенные в качестве таковых Федеральным законом от 10 января 2002 года № 7-ФЗ «Об охране окружающей среды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5:54:00Z</dcterms:created>
  <dc:creator>Заур АСУХАНОВ</dc:creator>
  <dc:description/>
  <cp:keywords/>
  <dc:language>en-US</dc:language>
  <cp:lastModifiedBy>Асламбек</cp:lastModifiedBy>
  <cp:lastPrinted>2024-03-07T18:54:00Z</cp:lastPrinted>
  <dcterms:modified xsi:type="dcterms:W3CDTF">2024-08-28T07:55:00Z</dcterms:modified>
  <cp:revision>3</cp:revision>
  <dc:subject/>
  <dc:title/>
</cp:coreProperties>
</file>