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Автовладельцы могут заключать краткосрочные договоры ОСАГО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pacing w:val="-4"/>
          <w:sz w:val="27"/>
          <w:szCs w:val="27"/>
        </w:rPr>
        <w:t xml:space="preserve">Согласно поправкам, внесенным Федеральным законом от 04.08.2023 </w:t>
        <w:br/>
        <w:t xml:space="preserve">№ 455-ФЗ «О внесении изменений в статьи 9 и 10 Федерального закона </w:t>
        <w:br/>
        <w:t xml:space="preserve">«Об обязательном страховании гражданской ответственности владельцев транспортных средств» с 02.03.2024 владельцы транспортных средств могут заключить договор ОСАГО на срок от одного дня до трех месяцев. Стоимость полиса в этом случае рассчитывается с учетом понижающих коэффициентов (информация о применяемых страховщиком коэффициентах должна быть размещена на его сайте). </w:t>
      </w:r>
    </w:p>
    <w:p>
      <w:pPr>
        <w:pStyle w:val="Style17"/>
        <w:spacing w:before="0" w:after="0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Также предусмотрено, что краткосрочный полис ОСАГО вступает в силу через три дня после представления страховщику комплекта документов, необходимых для заключения договора, если в самом полисе не оговорен более ранний момент начала его действ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pacing w:val="-4"/>
          <w:sz w:val="27"/>
          <w:szCs w:val="27"/>
        </w:rPr>
      </w:pPr>
      <w:r>
        <w:rPr>
          <w:rFonts w:cs="Times New Roman" w:ascii="Times New Roman" w:hAnsi="Times New Roman"/>
          <w:bCs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6:11:00Z</dcterms:created>
  <dc:creator>Заур АСУХАНОВ</dc:creator>
  <dc:description/>
  <cp:keywords/>
  <dc:language>en-US</dc:language>
  <cp:lastModifiedBy>Асламбек</cp:lastModifiedBy>
  <cp:lastPrinted>2024-03-07T18:57:00Z</cp:lastPrinted>
  <dcterms:modified xsi:type="dcterms:W3CDTF">2024-08-28T07:58:00Z</dcterms:modified>
  <cp:revision>3</cp:revision>
  <dc:subject/>
  <dc:title/>
</cp:coreProperties>
</file>