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рядок обеспечения инвалидов техническими средствами реабилитации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Обеспечение инвалидов техническими средствами реабилитации (TCP) и протезно-ортопедическими изделиями осуществляется в соответствии с постановлением Правительства РФ от 07.04.2008 № 240 «О порядке обеспечения инвалидов TCP, отдельных категорий граждан из числа ветеранов протезами (кроме зубных протезов), протезно-ортопедическими изделиями»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отребность в ТСР определяется исходя из индивидуальных программам реабилитации или абилитации инвалидов, разрабатываемых федеральными государственными учреждениями медико-социальной экспертизы, а также заключений об обеспечении протезами, протезно-ортопедическими изделиями ветеранов, выдаваемых врачебными комиссиями медицинских организаций, оказывающих лечебно-профилактическую помощь ветеранам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Право инвалида на компенсацию стоимости самостоятельно приобретенного им TCP возникает только в том случае, если он приобрел его на основании рекомендаций, установленных ему индивидуальными программами реабилитации или абилитации инвалидов, или заключения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Для реализации своих прав на обеспечение ТСР необходимо подать соответствующее заявление (с приложением документов), форма которого утверждена приказом Фонда социального страхования РФ № 256 от 16.05.2019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Подать заявление на предоставление государственной услуги по обеспечению TCP возможно через личный кабинет на Едином портале государственных и муниципальных услуг (</w:t>
      </w:r>
      <w:hyperlink r:id="rId2">
        <w:r>
          <w:rPr>
            <w:rStyle w:val="InternetLink"/>
            <w:spacing w:val="-4"/>
            <w:sz w:val="27"/>
            <w:szCs w:val="27"/>
          </w:rPr>
          <w:t>http://www.gosuslugi.ru</w:t>
        </w:r>
      </w:hyperlink>
      <w:r>
        <w:rPr>
          <w:spacing w:val="-4"/>
          <w:sz w:val="27"/>
          <w:szCs w:val="27"/>
        </w:rPr>
        <w:t>), через многофункциональные центры предоставления государственных и муниципальных услуг, а также в филиале Отделения фонда пенсионного и социального страхования РФ по месту жительства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5:30:00Z</dcterms:created>
  <dc:creator>Заур АСУХАНОВ</dc:creator>
  <dc:description/>
  <cp:keywords/>
  <dc:language>en-US</dc:language>
  <cp:lastModifiedBy>Асламбек</cp:lastModifiedBy>
  <cp:lastPrinted>2024-03-01T18:30:00Z</cp:lastPrinted>
  <dcterms:modified xsi:type="dcterms:W3CDTF">2024-08-28T07:56:00Z</dcterms:modified>
  <cp:revision>4</cp:revision>
  <dc:subject/>
  <dc:title/>
</cp:coreProperties>
</file>