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куратурой Ножай-Юртовского района выявлены нарушения при размещении информации в ГИС ЖКХ</w:t>
      </w:r>
    </w:p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Прокуратурой района проведена проверка исполнения МУП «ПУ ЖКХ Ножай-Юртовского района» (далее - Предприятие) требований законодательства при размещении информации в государственной информационной системе жилищно-коммунального хозяйства (далее - ГИС ЖКХ)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Установлено, что ответственными должностными лицами Предприятия в нарушение норм действующего законодательства в ГИС ЖКХ необходимые сведения в полном объеме не размещены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Данный факт послужил основанием для возбуждения прокурором Ножай-Юртовского района в отношении руководителя Предприятия дела об административном правонарушении, предусмотренном ст. 13.19.2 КоАП РФ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Одновременно в его адрес внесено представление об устранении выявленных нарушений закона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Акты прокурорского реагирования рассмотрены, нарушения устранены, виновные должностные лица привлечены к дисциплинарной и административной ответственности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4:37:00Z</dcterms:created>
  <dc:creator>Заур АСУХАНОВ</dc:creator>
  <dc:description/>
  <cp:keywords/>
  <dc:language>en-US</dc:language>
  <cp:lastModifiedBy>Асламбек</cp:lastModifiedBy>
  <cp:lastPrinted>2024-02-09T20:41:00Z</cp:lastPrinted>
  <dcterms:modified xsi:type="dcterms:W3CDTF">2024-08-28T07:55:00Z</dcterms:modified>
  <cp:revision>4</cp:revision>
  <dc:subject/>
  <dc:title/>
</cp:coreProperties>
</file>