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шенница предстанет перед судом</w:t>
      </w:r>
    </w:p>
    <w:p>
      <w:pPr>
        <w:pStyle w:val="Style17"/>
        <w:spacing w:before="0" w:after="0"/>
        <w:ind w:firstLine="709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рокуратурой Ножай-Юртовского района утверждено обвинительное заключение и направлено в суд уголовное дело по обвинению Эльмиры А. по ч. 2 ст. 159 УК РФ (мошенничество, то есть хищение чужого имущества путем злоупотребления доверием, совершенное с причинением значительного ущерба гражданину.)</w:t>
      </w:r>
    </w:p>
    <w:p>
      <w:pPr>
        <w:pStyle w:val="Style17"/>
        <w:spacing w:before="0" w:after="0"/>
        <w:ind w:firstLine="709"/>
        <w:jc w:val="both"/>
        <w:rPr/>
      </w:pPr>
      <w:r>
        <w:rPr>
          <w:spacing w:val="-4"/>
          <w:sz w:val="27"/>
          <w:szCs w:val="27"/>
        </w:rPr>
        <w:t>В ходе следствия установлено, что злоумышленница летом 2023 г. под предлогом получения в долг, путем злоупотребления доверием, не имея намерения исполнить взятое на себя обязательство, похитила принадлежащие Рамзану Д. денежные средства в размере 15 000 рублей, причинив последнему ущерб в значительном размере на указанную сумму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Уголовное дело направлено в суд для рассмотрения по существу.</w:t>
      </w:r>
    </w:p>
    <w:p>
      <w:pPr>
        <w:pStyle w:val="Style17"/>
        <w:spacing w:before="0" w:after="0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За совершение данного преступления уголовным законом предусмотрено наказание в виде лишения свободы сроком до 5 лет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15:00Z</dcterms:created>
  <dc:creator>Заур АСУХАНОВ</dc:creator>
  <dc:description/>
  <cp:keywords/>
  <dc:language>en-US</dc:language>
  <cp:lastModifiedBy>Асламбек</cp:lastModifiedBy>
  <cp:lastPrinted>2024-01-19T17:13:00Z</cp:lastPrinted>
  <dcterms:modified xsi:type="dcterms:W3CDTF">2024-08-28T07:52:00Z</dcterms:modified>
  <cp:revision>3</cp:revision>
  <dc:subject/>
  <dc:title/>
</cp:coreProperties>
</file>