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веденной прокуратурой Ножай-Юртовского района проверкой выявлены факты нарушения правил эксплуатации электросетевых объектов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рокуратурой Ножай-Юртовкого района во исполнение задания прокуратуры республики проведена проверка исполнения законодательства в сфере электроэнергетики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 результате надзорных мероприятий установлены факты нарушения ресурсоснабжающей организацией правил технической эксплуатации трансформаторной подстан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ыявленные нарушения послужили основанием для возбуждения в отношении виновного должностного лица дела по ст. 9.11 КоАП РФ и внесения представления об устранении нарушений закона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кты прокурорского реагирования рассмотрены, нарушения устранены, виновные должностные лица привлечены к дисциплинарной и административной ответственност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21:00Z</dcterms:created>
  <dc:creator>Заур АСУХАНОВ</dc:creator>
  <dc:description/>
  <cp:keywords/>
  <dc:language>en-US</dc:language>
  <cp:lastModifiedBy>Асламбек</cp:lastModifiedBy>
  <cp:lastPrinted>2024-02-09T20:39:00Z</cp:lastPrinted>
  <dcterms:modified xsi:type="dcterms:W3CDTF">2024-08-28T07:56:00Z</dcterms:modified>
  <cp:revision>5</cp:revision>
  <dc:subject/>
  <dc:title/>
</cp:coreProperties>
</file>