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куратура Ножай-Юртовского района проверила выполнение работ по обеспечению транспортной инфраструктурой строящегося жилого комплекса в с. Ножай-Юрт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Во исполнение поручения прокурора республики Арсана Адаева заместителем прокурора Ножай-Юртовского района Русланом Закриевым совместно с сотрудниками территориального отдела полиции и МЧС проведена проверка исполнения законов при осуществлении работ по обеспечению транспортной инфраструктурой строящегося жилого комплекса в с. Ножай-Юрт в рамках национального проекта «Жилье и городская среда»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 ходе мероприятия проверено соблюдение законности при исполнении государственного контракта и качества выполняемых работ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Благодаря надзорному сопровождению прокуратуры все работы выполняются согласно графику, а также в соответствии с требованиями строительных норм и прави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6:26:00Z</dcterms:created>
  <dc:creator>Заур АСУХАНОВ</dc:creator>
  <dc:description/>
  <cp:keywords/>
  <dc:language>en-US</dc:language>
  <cp:lastModifiedBy>Асламбек</cp:lastModifiedBy>
  <cp:lastPrinted>2024-03-22T16:42:00Z</cp:lastPrinted>
  <dcterms:modified xsi:type="dcterms:W3CDTF">2024-08-28T07:54:00Z</dcterms:modified>
  <cp:revision>3</cp:revision>
  <dc:subject/>
  <dc:title/>
</cp:coreProperties>
</file>