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требованию прокуратуры виновные лица привлечены к ответственности за неразмещение в сети «Интернет» информации о деятельности органов местного самоуправле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рокуратура Ножай-Юртовского района в ходе осуществления надзора за соблюдением бюджетного законодательства произведен мониторинг информации, размещенной на интернет- сайтах органов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 xml:space="preserve">В ходе надзорного мероприятия установлено, что вопреки требованиям Федерального закона «Об обеспечении доступа к информации о деятельности государственных органов и Бюджетного Кодекса Российской Федерации в сети «Интернет» на официальных сайтах администраций семи сельских поселений не размещена необходимая </w:t>
      </w:r>
      <w:r>
        <w:rPr>
          <w:sz w:val="26"/>
          <w:szCs w:val="26"/>
        </w:rPr>
        <w:t>информация о количестве субъектов малого и среднего предпринимательства</w:t>
      </w:r>
      <w:r>
        <w:rPr>
          <w:spacing w:val="-4"/>
          <w:sz w:val="27"/>
          <w:szCs w:val="27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 xml:space="preserve">По результатам проверки прокуратура Ножай-Юртовского района возбудила в отношении ответственных должностных лиц администраций сельских поселений 12 дел об административном правонарушении, предусмотренном </w:t>
        <w:br/>
        <w:t>ч. 2 ст. 13.27 КоАП РФ (неразмещение в сети Интернет информации о деятельности органов местного самоуправления в случаях, если обязанность по размещению такой информации в сети Интернет установлена федеральным законом)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становлениями мирового судьи виновные лица привлечены к административной ответственности в виде штраф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осле вмешательства прокуратуры Ножай-Юртовского района выявленные нарушения законодательства устранены, необходимые сведения размещены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5:20:00Z</dcterms:created>
  <dc:creator>Заур АСУХАНОВ</dc:creator>
  <dc:description/>
  <cp:keywords/>
  <dc:language>en-US</dc:language>
  <cp:lastModifiedBy>Асламбек</cp:lastModifiedBy>
  <cp:lastPrinted>2024-04-19T18:20:00Z</cp:lastPrinted>
  <dcterms:modified xsi:type="dcterms:W3CDTF">2024-08-28T07:54:00Z</dcterms:modified>
  <cp:revision>3</cp:revision>
  <dc:subject/>
  <dc:title/>
</cp:coreProperties>
</file>