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шенник предстанет перед судом</w:t>
      </w:r>
    </w:p>
    <w:p>
      <w:pPr>
        <w:pStyle w:val="Style17"/>
        <w:spacing w:before="0" w:after="0"/>
        <w:ind w:firstLine="709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Прокуратурой Ножай-Юртовского района утвержден обвинительный акт и направлено в суд уголовное дело по обвинению Ильяса Н. по ч. 1 ст. 159, ч. 1 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ст. 159 УК РФ (мошенничество, то есть хищение чужого имущества путем злоупотребления доверием).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 xml:space="preserve">В ходе дознания установлено, что злоумышленник в 2023 г. под предлогом получения в долг, путем злоупотребления доверием, не имея намерения исполнить взятое на себя обязательство, похитил принадлежащие Вахе Э. и Рамзану Д. денежные средства в общей сумме 8 000 рублей. 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Уголовное дело направлено в суд для рассмотрения по существу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За совершение данного преступления уголовным законом предусмотрено наказание в виде лишения свободы сроком до 2 лет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14:00Z</dcterms:created>
  <dc:creator>Заур АСУХАНОВ</dc:creator>
  <dc:description/>
  <cp:keywords/>
  <dc:language>en-US</dc:language>
  <cp:lastModifiedBy>Асламбек</cp:lastModifiedBy>
  <cp:lastPrinted>2024-01-19T17:13:00Z</cp:lastPrinted>
  <dcterms:modified xsi:type="dcterms:W3CDTF">2024-08-28T07:53:00Z</dcterms:modified>
  <cp:revision>3</cp:revision>
  <dc:subject/>
  <dc:title/>
</cp:coreProperties>
</file>