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ширены возможности использования материнского капитала на реконструкцию жилья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5 января 2024 года вступили в силу соответствующие поправки в Федеральный закон от 29 декабря 2006 г. № 256-ФЗ "О дополнительных мерах государственной поддержки семей, имеющих детей". Они направлены на улучшение качества жизни семей с детьми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С 05.01.2024 появилась возможность осуществления за счет средств материнского капитала реконструкции дома блокированной застройки. Речь идет о таунхаусах, дуплексах и иных жилых объектах. В целях улучшения жилищных условий площадь таких объектов теперь можно увеличить за счет проводимой разрешенным способом реконструкции, используя для этого средства материнского капитала (Федеральный закон от 25 декабря 2023 г. № 682-ФЗ "О внесении изменений в статью 10 Федерального закона "О дополнительных мерах государственной поддержки семей, имеющих детей")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апомним, ранее за счет средств материнского капитала можно было реконструировать только объекты индивидуального жилищного строительства.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  <w:shd w:fill="FFFFFF" w:val="clear"/>
        </w:rPr>
      </w:pPr>
      <w:r>
        <w:rPr>
          <w:bCs/>
          <w:spacing w:val="-4"/>
          <w:sz w:val="27"/>
          <w:szCs w:val="27"/>
          <w:shd w:fill="FFFFFF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7:49:00Z</dcterms:created>
  <dc:creator>Заур АСУХАНОВ</dc:creator>
  <dc:description/>
  <cp:keywords/>
  <dc:language>en-US</dc:language>
  <cp:lastModifiedBy>Асламбек</cp:lastModifiedBy>
  <cp:lastPrinted>2024-01-12T20:49:00Z</cp:lastPrinted>
  <dcterms:modified xsi:type="dcterms:W3CDTF">2024-08-28T07:55:00Z</dcterms:modified>
  <cp:revision>3</cp:revision>
  <dc:subject/>
  <dc:title/>
</cp:coreProperties>
</file>